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1</w:t>
      </w:r>
    </w:p>
    <w:p>
      <w:pPr>
        <w:pStyle w:val="Header"/>
        <w:jc w:val="center"/>
        <w:rPr>
          <w:lang w:val="ro-RO"/>
        </w:rPr>
      </w:pPr>
      <w:r>
        <w:rPr>
          <w:b/>
          <w:lang w:val="ro-RO"/>
        </w:rPr>
        <w:t>10 iunie 2013</w:t>
      </w:r>
    </w:p>
    <w:p>
      <w:pPr>
        <w:pStyle w:val="Header"/>
        <w:jc w:val="center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blHeader w:val="true"/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blHeader w:val="true"/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BEI V.C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ĂIȚEI G. ALEXANDRU -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IEȘ C. DANIEL - COSM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DEI F. BEATRICE - ELENA - FLOR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RI I. MARIA - MĂDĂ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RAM C. CĂTĂLIN -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 C. ANCA - E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IONUȚ -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NCHEA - JOCA I. VALE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TĂ I.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 C. REMUS -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HOSU M. MARIA - TEODOR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CĂ P. FELIX -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I. IUSTINA - PERON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NA V. AN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JOCARU M. DUMITRU - DAN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D. DANIEL - ROBER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AN P.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EAN D. DAN - HIHĂIȚ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EA C.P. MARINELA - PETRON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CAȘ F. LEONAR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A N. SEVASTIAN -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GORAȘ I.S. VICTO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PCHINĂ E.F. EDMOND - EUGEN - FR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BREA E. ADINA - E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C. IUL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ATIE C. MARICI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V. LUC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RIUȚ P. GEORGE -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ȘCU R. MĂDĂLINA - ȘTEFAN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ĂSTRUȚ P. DRAGOȘ - LIV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Ț I. MĂDĂLINA - ION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DE D.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U F. PAUL - FRANCISC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1 iunie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VĂLOAIE C. BOGDAN -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ÎRLAC I.D. ADR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LACHE C. DORIN -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N. RĂZVAN -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ILĂ G.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ILĂ L.M. MIHAI -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ĂȘCHITOR C.S. VLAD - KLAU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TEA I. FLORENTINA - GABRI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RU Ș. SILVIU - TIBER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ĂRPU V.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IGĂNESCU F. FLORINEL - EDUAR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A A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iunie 201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blHeader w:val="true"/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blHeader w:val="true"/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STOL P. DIANA - MĂDĂL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MARIUS - MĂD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ZOȘ I. VALE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V. ALEXANDRU - VASI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ZAN I. ALEXANDRU - IO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CĂ D. CĂT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ZACU I. ALEXANDRU -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ZAR B.I. BENONE -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JAN A. ANTO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CEA G. ALEXANDRU -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ȘA M. CĂTĂLIN - MA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ȘA M. VICENȚ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M. IONUȚ - MĂD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U L. MIHĂIȚ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N.P. PAUL - ȘTEF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EA G. GEORGE - A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EARGANU V. CLAUDIU -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UCĂ S. LUCIAN - SEBA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UL N.I. ANDREEA - IO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GORAȘ G.M. LAVIN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ĂU V.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Ă G. RALU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ANCU L. ALEXANDRU -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ĂCĂTUȘU Ș.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RIAN I. GEORG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IN O.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L. IONUȘ -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VLĂDUȚ -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SCHIV I.E. BIANCA - LARIS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I. ALEXAND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1 iunie 201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RU I.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U E. OANA - ALEXANDR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ĂU A.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ȘARAN G.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CĂU P. PETRUȚ - LAURENȚ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ÎRBU V. ANCA - GEORG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OMON I. CRISTINEL - VALE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IE C. BOGDAN -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ȘUȘU G. DIANA - GEORG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SACHE C. COSMIN - CONSTA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  <w:r>
        <w:br w:type="page"/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iunie 201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blHeader w:val="true"/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blHeader w:val="true"/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SENI G. ANDRE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CHEA I. ADRIAN - SEBA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CAN A. ANDREI - IUL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VOLARU G. VALENT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LĂU C. COSMIN - DUMIT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OBANU I.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STANDACHE M. MARIUS - MIHA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 I. CĂTĂL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ACONU G. ȘTEFAN - COSM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NU A. ADY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LOAREȘ I. MARIA - ION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UNZĂ G. BOGDAN - VASIL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L L. DAN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HENȚA I.I. LOREDANA - BIAN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AS Ș.E. ȘTEFANIA - ROX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IOAREI L. VASILE - DUMIT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ĂRTIȘCĂ I. PAU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STASĂ M. EDMOND - DENIS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ĂFORNIȚĂ A.C. BOGDAN - DRAGOȘ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DURARU C.L. BOGDAN - FLORI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ĂTRĂȘCANU O. SEBASTIAN - CRIST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R L. ANCA - ION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ĂCHITEANU D. EUSEBIU - GABRI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BEGEA V. TUDO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 D. DUMITR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UCĂ I. MARIUS -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MURUG D. NICOLAI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ÂRLAN V. CRINA - ELE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LERU R.A. IONUȚ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SILE I. IULIAN - ADRIAN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SUBCOMISIA NR 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iunie 2013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1440"/>
      </w:tblGrid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ţe de evalu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Nivel de competenţă lingvistică de comunicare orală în limba român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Înţelegerea text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rimarea şi argumentarea unui punct de vedere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Organizarea discursulu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daptarea la situaţia de comunicare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tilizarea limbii litera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ndidatulu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mediu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avansa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tilizator experimen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utilizator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Ș. IOANA - ȘTEFANI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ENARU V. ȘTEFAN - VALERIC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EICĂ C. NICOLA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ȘA P. MIHAELA - SOR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OȘ CAS  PERICICĂ I. MARICI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ĂCHEOAIE M. ANDREEA - MARI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RĂU C. BIANCA - GEORGI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JĂ CĂS APIȘTEI D. MONIC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TOR CĂS MAFTEI G. MARCE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. IONEL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U R. LOREDAN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o-RO"/>
        </w:rPr>
        <w:t xml:space="preserve">Data: </w:t>
      </w:r>
      <w:r>
        <w:rPr>
          <w:b/>
          <w:sz w:val="22"/>
          <w:szCs w:val="22"/>
        </w:rPr>
        <w:t>_________________                                       Profesor examinator:</w:t>
      </w:r>
      <w:r>
        <w:rPr>
          <w:sz w:val="22"/>
          <w:szCs w:val="22"/>
        </w:rPr>
        <w:t xml:space="preserve"> __________________________________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ro-RO"/>
      </w:rPr>
      <w:t>Notă:</w:t>
    </w:r>
    <w:r>
      <w:rPr>
        <w:lang w:val="ro-RO"/>
      </w:rPr>
      <w:t xml:space="preserve"> Pentru fiecare candidat se bifează nivelul de competenţă lingvistică la care se situează candidatul la fiecare dintre competenţele de evalu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3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 xml:space="preserve">Borderou individual al profesorului examinator - PROBA A </w:t>
    </w:r>
  </w:p>
  <w:p>
    <w:pPr>
      <w:pStyle w:val="Header"/>
      <w:jc w:val="center"/>
      <w:rPr>
        <w:lang w:val="ro-RO"/>
      </w:rPr>
    </w:pPr>
    <w:r>
      <w:rPr>
        <w:lang w:val="ro-RO"/>
      </w:rPr>
      <w:t>Evaluarea competenţelor lingvistice de comunicare orală în limba română</w:t>
    </w:r>
  </w:p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8:38:00Z</dcterms:created>
  <dc:creator>Saligny</dc:creator>
  <dc:description/>
  <cp:keywords/>
  <dc:language>en-US</dc:language>
  <cp:lastModifiedBy>Lumi</cp:lastModifiedBy>
  <cp:lastPrinted>2011-06-07T15:58:00Z</cp:lastPrinted>
  <dcterms:modified xsi:type="dcterms:W3CDTF">2013-06-10T11:31:00Z</dcterms:modified>
  <cp:revision>8</cp:revision>
  <dc:subject/>
  <dc:title>NUME_COMPLET</dc:title>
</cp:coreProperties>
</file>